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75822786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4685331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